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The normal distribution is a __________ and __________ symmetrical distribution with the mean, the median, and the mode all coinciding at its peak and with the frequencies gradually decreasing at both ends of the cu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ell-shaped; empir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bell-shaped; theore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urvilinear; hypothe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urvilinear; inferenti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Considering the properties of the normal curve, if we know the mean and standard deviation, we are then able to calculate the __________ under the curve between any score and the me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rang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re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mod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What percentage of the area under the normal curve falls between ±2 standard deviation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99.7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5.4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68.2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20.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The number of standard deviations that a given raw score is above or below the mean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requency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varia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Z scor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Suppose that in a particular sample, the mean is 70.07 and the standard deviation is 10.27. What is the Z score that corresponds to a raw score of 80?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9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6.8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9.9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4.61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Suppose that in a particular sample, the mean is 70.07 and the standard deviation is 10.27. What is the raw score associated with a Z score of 1.88?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80.54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88.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9.38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90.27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A normal distribution represented in Z scores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rmal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ormal bell-cu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andard normal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tandard normal t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A standard normal table shows the area under the standard normal curve corresponding to any __________ or its frac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ell-cu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Z 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raw 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tandard devi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For a Z score of zero, what is the proportion of area between the mean and the z-scor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0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5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For a Z score of zero, what is the proportion of area beyond the z-scor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0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5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To find proportion of the area under the normal curve between two z-scores that are both above the mean, it is necessary to examine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quotient obtained by dividing the larger z-score by the small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roduct obtained by multiplying the smaller z-score by the larger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ifference between the areas beyond each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um of the areas associated with each z-scor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To find proportion of the area under the normal curve between two z-scores, one below the mean and the other above the mean, it is necessary to examine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um of the areas between each z-score and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ifference of the areas between each z-score and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um of the areas beyond each z-score and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fference of the areas beyond each z-score and the mea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9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To find the percentile rank of a given score, it is necessary to determine the are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etween the mean and the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below the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bove the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qual to the mea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Suppose that in a particular sample, the mean is 70.07 and the standard deviation is 10.27. What is the Z score for a raw score of 65?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49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0.49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0.5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0.51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Suppose that the area above some z-score is 0.31, which when multiplied by 100 equals 31%. What is the term for this quantit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standard devi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proportion between the mean and the z-scor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percentile rank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9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What percentage of the area under the normal curve falls between ±1 standard deviation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99.7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5.4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68.2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20.0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What percentage of the area under the normal curve falls between ±3 standard deviation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99.7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5.4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68.26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20.0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Suppose that in a particular sample, the mean is 50 and the standard deviation is 1. What is the Z score associated with a raw score of 101?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4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The normal distribution is central to the theory of __________ statistic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ferenti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escrip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standardiz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biseri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9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The mean age at first marriage for respondents in a survey is 23.33, with a standard deviation of 6.13. Calculate the Z score associated with an observed age at first marriage of 25.50 and provide a substantive interpretation of this quantity.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ean age at marriage for respondents in a survey is 23.33, with a standard deviation of 6.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1. The mean age at first marriage for respondents in a survey is 23.33, with a standard deviation of 6.13. Calculate the Z score associated with an observed age at first marriage of 25.50.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3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2. The mean age at first marriage for respondents in a survey is 23.33, with a standard deviation of 6.13. The Z score associated with a particular age at first marriage is 0.35. If the proportion of the area between this particular age at first marriage and the mean is 0.14, what proportion of respondents experienced their first marriage earlier than this ag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0.50+0.14=0.6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The mean age at first marriage for respondents in a survey is 23.33, with a standard deviation of 6.13. Calculate the observed age at first marriage associated with a Z score of -0.72.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8.9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4. The mean age at first marriage for respondents in a survey is 23.33, with a standard deviation of 6.13. Suppose that a person experienced their first marriage at age 23. If the area beyond the Z score associated with age 23 is 0.24, what proportion of respondents experienced their first marriage before age 23?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0.2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5. The mean age at first marriage for respondents in a survey is 23.33, with a standard deviation of 6.13. Suppose that a person experienced their first marriage at age 23. If the area beyond the z-score associated with age 23 is 0.24, what proportion of respondents experienced their first marriage after age 23?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0.26+0.50=0.7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6. The mean age at first marriage for respondents in a survey is 23.33, with a standard deviation of 6.13. Suppose that the proportion of area between the mean and two Z scores of ±0.35 is 0.14. Calculate the raw scores associated with these two Z scores. What proportion of respondents were first married between these two ag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5.5; 0.14+0.14 = 0.2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7. The mean age at first marriage for respondents in a survey is 23.33, with a standard deviation of 6.13. The Z score associated with the top 5 percent of the distribution is approximately 1.65. What is the observed age at first marriage associated with this Z scor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33.4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8. The mean age at first marriage for respondents in a survey is 23.33, with a standard deviation of 6.13. For a first age at marriage of 33.44, the proportion of area beyond the Z score associated with this age is 0.05 . What is the percentile rank for this scor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95</w:t>
      </w:r>
      <w:r>
        <w:rPr>
          <w:rFonts w:eastAsia="Courier New" w:cs="Courier New" w:ascii="Courier New" w:hAnsi="Courier New"/>
          <w:position w:val="6"/>
          <w:sz w:val="20"/>
        </w:rPr>
        <w:t>th</w:t>
      </w:r>
      <w:r>
        <w:rPr>
          <w:rFonts w:eastAsia="Courier New" w:cs="Courier New" w:ascii="Courier New" w:hAnsi="Courier New"/>
          <w:sz w:val="20"/>
        </w:rPr>
        <w:t xml:space="preserve"> percenti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9. The mean number of siblings for respondents in a survey is 3.76 with a standard deviation of 3.18. Calculate the Z score associated with 3 siblings and provide a substantive interpretation of this quantity.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ree siblings is -.24 standard deviations below the mean number of sibling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0. The mean number of siblings for respondents in a survey is 3.76 with a standard deviation of 3.18. Calculate the Z score associated with 3 sibling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1. The mean number of siblings for respondents in a survey is 3.76 with a standard deviation of 3.18. Calculate the Z score associated with 2 sibling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32. The mean number of siblings for respondents in a survey is 3.76 with a standard deviation of 3.18. The standard normal table reports the following information in the table below. Calculate the proportion of respondents who had more than 2 siblings.</w:t>
        <w:br/>
        <w:t>Number of</w:t>
        <w:br/>
        <w:t xml:space="preserve">SiblingsProportion of Area Between Mean and ZProportion of Area Beyond Z2.21.293.09.41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0+.21=.7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33. The mean number of siblings for respondents in a survey is 3.76 with a standard deviation of 3.18. The standard normal table reports the following information in the table below. Calculate the proportion of respondents who had between 2 and 3 siblings.</w:t>
        <w:br/>
        <w:t>Number of</w:t>
        <w:br/>
        <w:t xml:space="preserve">SiblingsProportion of Area Between Mean and ZProportion of Area Beyond Z2.21.293.09.41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1-.09=.1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34. The mean number of siblings for respondents in a survey is 3.76 with a standard deviation of 3.18. The standard normal table reports the following information in the table below. Calculate the percentile rank for 3 siblings.</w:t>
        <w:br/>
        <w:t>Number of</w:t>
        <w:br/>
        <w:t xml:space="preserve">SiblingsProportion of Area Between Mean and ZProportion of Area Beyond Z2.21.293.09.41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41st percenti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5. In a normal distribution, how many standard deviations from the mean is the 95</w:t>
      </w:r>
      <w:r>
        <w:rPr>
          <w:rFonts w:eastAsia="Courier New" w:cs="Courier New" w:ascii="Courier New" w:hAnsi="Courier New"/>
          <w:position w:val="6"/>
          <w:sz w:val="20"/>
        </w:rPr>
        <w:t>th</w:t>
      </w:r>
      <w:r>
        <w:rPr>
          <w:rFonts w:eastAsia="Courier New" w:cs="Courier New" w:ascii="Courier New" w:hAnsi="Courier New"/>
          <w:sz w:val="20"/>
        </w:rPr>
        <w:t xml:space="preserve"> percentil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