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8"/>
      </w:tblGrid>
      <w:tr>
        <w:trPr/>
        <w:tc>
          <w:tcPr>
            <w:tcW w:w="3788" w:type="dxa"/>
            <w:tcBorders/>
            <w:vAlign w:val="center"/>
          </w:tcPr>
          <w:p>
            <w:pPr>
              <w:pStyle w:val="BODY"/>
              <w:snapToGrid w:val="false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Frankfort-Nachmias, SSDS 7e </w:t>
            </w:r>
          </w:p>
        </w:tc>
      </w:tr>
    </w:tbl>
    <w:p>
      <w:pPr>
        <w:pStyle w:val="BODY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br/>
        <w:br/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. Numbers that describe diversity in a distribution are referred to as measures of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a. central tendency.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association.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c. variability.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d. standard deviation.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35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. Which measure of variability is used for nominal variables such as race and ethnicity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a. Mode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b. Index of qualitative variation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c. Standard deviation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d. Stratified variance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38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3. An IQV of .35, which describes the level of racial diversity in a southern U.S. state, can be interpreted as follows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a. 35 respondents account for the total amount of variability in the state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35 respondents do not account for the total amount of variability in the state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c. There is more variability for 35% of the respondents compared to the remaining 65%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d. The southern state of interest sees 35% of the maximum possible racial differences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39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4. The quantity that is arrived at by taking the highest score minus the lowest score is referred to as the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a. interquartile range.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range.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c. standard deviation.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d. variance.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52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5. The width of the middle 50% of a distribution, defined as the difference between the third and first quartiles, is referred to as the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a. interquartile range.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range.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c. standard deviation.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d. variance.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45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6. Consider the following hypothetical scores: 21, 25, 37, 38, 39, 42, 44, 45. What is the value of the range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a. 1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5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c. 17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d. 24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45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7. Consider the following hypothetical scores: 21, 25, 37, 38, 39, 42, 44, 45. What is the value of the interquartile range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a. 1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5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c. 17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d. 24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45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8. Consider the following hypothetical scores: 21, 25, 37, 38, 39, 42, 44, 45. Which value is closest to the variance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a. 9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19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c. 24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d. 77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52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9. Consider the following hypothetical scores: 21, 25, 37, 38, 39, 42, 44, 45. Which value is closest to the standard deviation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a. 9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17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c. 24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d. 77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55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0. A graphic device that is able to simultaneously present the range, the interquartile range, the median, and the minimum and maximum scores is referred to as a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a. box plot.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IQV.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c. histogram.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d. distribution.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48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1. Which measure of variability is the average of the squared deviations from the mean and is used for interval-ratio variables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a. IQV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Interquartile range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c. Variance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d. Standard deviation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52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2. Which measure of variability is used for interval-ratio variables and is the square root of the average of the squared deviations from the mean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a. IQV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Interquartile range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c. Variance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d. Standard deviation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52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3. Which three quantities are needed to calculate the variance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a. Mean, median, mode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Mean, observed </w:t>
      </w:r>
      <w:r>
        <w:rPr>
          <w:rFonts w:eastAsia="Courier New" w:cs="Courier New" w:ascii="Courier New" w:hAnsi="Courier New"/>
          <w:i/>
          <w:sz w:val="20"/>
        </w:rPr>
        <w:t>Y</w:t>
      </w:r>
      <w:r>
        <w:rPr>
          <w:rFonts w:eastAsia="Courier New" w:cs="Courier New" w:ascii="Courier New" w:hAnsi="Courier New"/>
          <w:sz w:val="20"/>
        </w:rPr>
        <w:t xml:space="preserve">, </w:t>
      </w:r>
      <w:r>
        <w:rPr>
          <w:rFonts w:eastAsia="Courier New" w:cs="Courier New" w:ascii="Courier New" w:hAnsi="Courier New"/>
          <w:i/>
          <w:sz w:val="20"/>
        </w:rPr>
        <w:t>N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Median, observed </w:t>
      </w:r>
      <w:r>
        <w:rPr>
          <w:rFonts w:eastAsia="Courier New" w:cs="Courier New" w:ascii="Courier New" w:hAnsi="Courier New"/>
          <w:i/>
          <w:sz w:val="20"/>
        </w:rPr>
        <w:t>Y</w:t>
      </w:r>
      <w:r>
        <w:rPr>
          <w:rFonts w:eastAsia="Courier New" w:cs="Courier New" w:ascii="Courier New" w:hAnsi="Courier New"/>
          <w:sz w:val="20"/>
        </w:rPr>
        <w:t xml:space="preserve">, </w:t>
      </w:r>
      <w:r>
        <w:rPr>
          <w:rFonts w:eastAsia="Courier New" w:cs="Courier New" w:ascii="Courier New" w:hAnsi="Courier New"/>
          <w:i/>
          <w:sz w:val="20"/>
        </w:rPr>
        <w:t>N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Mean, standard deviation, </w:t>
      </w:r>
      <w:r>
        <w:rPr>
          <w:rFonts w:eastAsia="Courier New" w:cs="Courier New" w:ascii="Courier New" w:hAnsi="Courier New"/>
          <w:i/>
          <w:sz w:val="20"/>
        </w:rPr>
        <w:t>N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55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4. Consider the variable, type of birth control practiced (e.g., an IUD, condoms, none, etc). Which measure of variability is best suited to describe variation in the distribution of this variable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a. IQV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Range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c. Variance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d. Standard deviation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38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5. Consider the following hypothetical scores: 21, 25, 37, 38, 39, 42, 44, 45. What is the value of the range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a. 1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5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c. 17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d. 24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44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6. Consider the following hypothetical scores: 21, 25, 37, 38, 39, 42, 44, 45. What is the closest value of the mean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a. 1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5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c. 36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d. 24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52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7. Consider the following hypothetical scores: 21, 25, 37, 38, 39, 42, 44, 45. What is the closest value to the standard deviation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*a. 9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b. 17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c. 24 </w:t>
      </w:r>
    </w:p>
    <w:p>
      <w:pPr>
        <w:pStyle w:val="BODY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d. 77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General Feedback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ab/>
        <w:t>155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18. Suppose you are interested in examining the variability in current marital status by race. Which measure of variability would you use and why?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The IQV because the variables are nominal.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9. Calculate the value of the appropriate measure of variability for each racial group.</w:t>
        <w:br/>
        <w:t>White Black</w:t>
        <w:br/>
        <w:t>Married 51.7% 27.3%</w:t>
        <w:br/>
        <w:t>Widowed 8.9% 8.5%</w:t>
        <w:br/>
        <w:t>Divorced 17.2% 16.1%</w:t>
        <w:br/>
        <w:t>Separated 2.5% 5.5%</w:t>
        <w:br/>
        <w:t xml:space="preserve">Never Married 19.7% 42.6%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Whites = .82; Blacks = .88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0. Calculate and provide a substantive interpretation of the value of the IQV.</w:t>
        <w:br/>
        <w:t>White Black</w:t>
        <w:br/>
        <w:t>Married 51.7% 27.3%</w:t>
        <w:br/>
        <w:t>Widowed 8.9% 8.5%</w:t>
        <w:br/>
        <w:t>Divorced 17.2% 16.1%</w:t>
        <w:br/>
        <w:t>Separated 2.5% 5.5%</w:t>
        <w:br/>
        <w:t xml:space="preserve">Never Married 19.7% 42.6%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For Whites, the number of marital status difference is about 82% of the maximum possible differences.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1. Calculate the value of the interquartile range for the following sub-sample: 2, 7, 4, 4, 1, 2, 2, 3, 1, 2, 4, 5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2. Calculate the range for the following sub-sample: 2, 7, 4, 4, 1, 2, 2, 3, 1, 2, 4, 5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6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3. Calculate the values of the mean and median for the following sub-sample: 2, 7, 4, 4, 1, 2, 2, 3, 1, 2, 4, 5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Mean = 3.08; median = 2.50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4. Calculate the value of variance for the following sub-sample: 2, 7, 4, 4, 1, 2, 2, 3, 1, 2, 4, 5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3.17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5. Calculate the value of the standard deviation for the following sub-sample: 2, 7, 4, 4, 1, 2, 2, 3, 1, 2, 4, 5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1.78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6. Construct a box plot based on the following sub-sample: 2, 7, 4, 4, 1, 2, 2, 3, 1, 2, 4, 5. Be sure to show the following quantities in your box plot: the minimum score, the maximum score, the range, interquartile range, and the median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Arial Unicode MS" w:cs="Arial Unicode MS" w:ascii="Arial Unicode MS" w:hAnsi="Arial Unicode MS"/>
          <w:color w:val="000000"/>
          <w:sz w:val="20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</w:rPr>
        <w:drawing>
          <wp:inline distT="0" distB="0" distL="0" distR="0">
            <wp:extent cx="18669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7. Calculate the value of the interquartile range for the following sub-sample: 24, 27, 35, 31, 21, 22, 28, 18, 25, 24, 36, 20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7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8. Calculate the values of the mean and median for the following sub-sample: 24, 27, 35, 31, 21, 22, 28, 18, 25, 24, 36, 20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Mean = 25.92; median = 24.50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29. Calculate the range for the following sub-sample: 24, 27, 35, 31, 21, 22, 28, 18, 25, 24, 36, 20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18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30. Calculate the value of variance for the following sub-sample: 24, 27, 35, 31, 21, 22, 28, 18, 25, 24, 36, 20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32.81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31. Calculate the value of the standard deviation for the following sub-sample: 24, 27, 35, 31, 21, 22, 28, 18, 25, 24, 36, 20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5.73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32. Construct a box plot based on the following data: 24, 27, 35, 31, 21, 22, 28, 18, 25, 24, 36, 20. Be sure to show the following quantities in your box plot: the minimum score, the maximum score, the range, interquartile range, and the median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Arial Unicode MS" w:cs="Arial Unicode MS" w:ascii="Arial Unicode MS" w:hAnsi="Arial Unicode MS"/>
          <w:color w:val="000000"/>
          <w:sz w:val="20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</w:rPr>
        <w:drawing>
          <wp:inline distT="0" distB="0" distL="0" distR="0">
            <wp:extent cx="1704975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BOD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33. Give a simple example of a set of scores where one score has a large effect on the median but doesn't affect the mode.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Correct Answer:</w:t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Answers will vary</w:t>
      </w:r>
      <w:r>
        <w:rPr>
          <w:rFonts w:eastAsia="Arial" w:cs="Arial" w:ascii="Arial" w:hAnsi="Arial"/>
        </w:rPr>
        <w:t xml:space="preserve"> </w:t>
      </w:r>
    </w:p>
    <w:p>
      <w:pPr>
        <w:pStyle w:val="Normal1"/>
        <w:rPr>
          <w:rFonts w:ascii="Arial" w:hAnsi="Arial" w:eastAsia="Arial" w:cs="Arial"/>
          <w:sz w:val="23"/>
        </w:rPr>
      </w:pPr>
      <w:r>
        <w:rPr>
          <w:rFonts w:eastAsia="Arial" w:cs="Arial"/>
          <w:sz w:val="23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">
    <w:name w:val="BODY"/>
    <w:basedOn w:val="Normal1"/>
    <w:qFormat/>
    <w:pPr/>
    <w:rPr>
      <w:rFonts w:ascii="Courier New" w:hAnsi="Courier New" w:eastAsia="Courier New" w:cs="Courier New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