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8" w:type="dxa"/>
        <w:jc w:val="left"/>
        <w:tblInd w:w="0" w:type="dxa"/>
        <w:tblLayout w:type="fixed"/>
        <w:tblCellMar>
          <w:top w:w="0" w:type="dxa"/>
          <w:left w:w="0" w:type="dxa"/>
          <w:bottom w:w="0" w:type="dxa"/>
          <w:right w:w="0" w:type="dxa"/>
        </w:tblCellMar>
      </w:tblPr>
      <w:tblGrid>
        <w:gridCol w:w="3788"/>
      </w:tblGrid>
      <w:tr>
        <w:trPr/>
        <w:tc>
          <w:tcPr>
            <w:tcW w:w="3788" w:type="dxa"/>
            <w:tcBorders/>
            <w:vAlign w:val="center"/>
          </w:tcPr>
          <w:p>
            <w:pPr>
              <w:pStyle w:val="BODY"/>
              <w:snapToGrid w:val="false"/>
              <w:jc w:val="right"/>
              <w:rPr>
                <w:rFonts w:ascii="Courier New" w:hAnsi="Courier New" w:eastAsia="Courier New" w:cs="Courier New"/>
              </w:rPr>
            </w:pPr>
            <w:r>
              <w:rPr>
                <w:rFonts w:eastAsia="Courier New" w:cs="Courier New" w:ascii="Courier New" w:hAnsi="Courier New"/>
              </w:rPr>
              <w:t>Frankfort-Nachmias, SSDS 7e </w:t>
            </w:r>
          </w:p>
        </w:tc>
      </w:tr>
    </w:tbl>
    <w:p>
      <w:pPr>
        <w:pStyle w:val="BODY"/>
        <w:rPr>
          <w:rFonts w:ascii="Courier New" w:hAnsi="Courier New" w:eastAsia="Courier New" w:cs="Courier New"/>
        </w:rPr>
      </w:pPr>
      <w:r>
        <w:rPr>
          <w:rFonts w:eastAsia="Courier New" w:cs="Courier New" w:ascii="Courier New" w:hAnsi="Courier New"/>
        </w:rPr>
        <w:br/>
        <w:br/>
      </w:r>
    </w:p>
    <w:p>
      <w:pPr>
        <w:pStyle w:val="BODY"/>
        <w:rPr>
          <w:rFonts w:ascii="Courier New" w:hAnsi="Courier New" w:eastAsia="Courier New" w:cs="Courier New"/>
          <w:sz w:val="20"/>
        </w:rPr>
      </w:pPr>
      <w:r>
        <w:rPr>
          <w:rFonts w:eastAsia="Courier New" w:cs="Courier New" w:ascii="Courier New" w:hAnsi="Courier New"/>
          <w:sz w:val="20"/>
        </w:rPr>
        <w:t xml:space="preserve">1. An organized and elaborate conceptual scheme that serves to explain how social attributes and events are patterned or related is called a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law.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theor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hypothesi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variab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 Procedures that help organize or describe data collected from a sample or a population are called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descriptive statistic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analytical variabl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nferential statistic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ependent variable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 The levels of social life on which social scientists focus are called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measures of tendenc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dependent variabl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ndependent variable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units of analysi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4. Researchers use the term __________ to refer to information that is obtained and verified by direct experienc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variab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unit of analysi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empirical data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ory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5. A(n) __________ is a tentative prediction about how empirical events or attributes will be related or patterned.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theor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estimat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law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hypothesi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6. The total set of cases, objects, groups, or events in which the researcher is interested is called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pop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amp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entit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variab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7. A subset of cases selected from the total set of cases is referred to as th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popula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amp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entit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variabl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8. A(n) __________ is a property of people or objects that can take two or more valu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unit of analysi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variab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level of measuremen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ory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9. Variables must include categories that are __________ and __________.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nominal; ordin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common; empirically ration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actual; theoretic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exhaustive; mutually exclusi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0. The first step in most research involv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collecting data.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electing an interesting question.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calculating statistic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choosing a theoretical framework.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1. Which of the following terms is considered a level of measuremen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Ordinal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GS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Mod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SPS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2. Religion is a __________ and __________ variab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dichotomous; quantitati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tatistical; quantitati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nominal; qualitati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ependent; qualitativ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1</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3. The term __________ variable refers to the variable that the researcher is trying to explain or predic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inpu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independen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dependent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ichotomou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4. A research study examining gender composition in the work place is likely using __________ as the unit of analysi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gender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male or femal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employment statu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the organization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8</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5. Which of the following variables is an example of an interval-ratio level of measuremen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Social clas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Gender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Political part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Incom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2</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6. Which of the following statements illustrates the cumulative property of levels of measurement?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Nominal level variables can be measured at interval-ratio level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Interval-ratio level variables can be measured at ordinal level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Ordinal level variables can be measured at interval-ratio level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Nominal level variables can be measured at ordinal level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3</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7. Which of the following factors is a dichotomous variab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Length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Marital statu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ncom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SAT score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8. Why is a dichotomous variable so powerful?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It can be measured at three level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It can't be ordered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It has several interval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It has myriad value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5</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19. The number of children per family is an example of a __________ variabl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continuou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electiv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discrete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dichotomous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6</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0. The extent to which measures indicate what they are intended to measure is referred to a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a. reliabilit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b. statistical analysis.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c. validity. </w:t>
      </w:r>
    </w:p>
    <w:p>
      <w:pPr>
        <w:pStyle w:val="BODY"/>
        <w:ind w:left="720" w:hanging="0"/>
        <w:rPr>
          <w:rFonts w:ascii="Courier New" w:hAnsi="Courier New" w:eastAsia="Courier New" w:cs="Courier New"/>
          <w:sz w:val="20"/>
        </w:rPr>
      </w:pPr>
      <w:r>
        <w:rPr>
          <w:rFonts w:eastAsia="Courier New" w:cs="Courier New" w:ascii="Courier New" w:hAnsi="Courier New"/>
          <w:sz w:val="20"/>
        </w:rPr>
        <w:t xml:space="preserve">d. standard error. </w:t>
      </w:r>
    </w:p>
    <w:p>
      <w:pPr>
        <w:pStyle w:val="Normal1"/>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1"/>
        <w:ind w:left="720" w:hanging="0"/>
        <w:rPr>
          <w:rFonts w:ascii="Courier New" w:hAnsi="Courier New" w:eastAsia="Courier New" w:cs="Courier New"/>
          <w:sz w:val="20"/>
        </w:rPr>
      </w:pPr>
      <w:r>
        <w:rPr>
          <w:rFonts w:eastAsia="Courier New" w:cs="Courier New" w:ascii="Courier New" w:hAnsi="Courier New"/>
          <w:sz w:val="20"/>
        </w:rPr>
        <w:t>General Feedback:</w:t>
      </w:r>
    </w:p>
    <w:p>
      <w:pPr>
        <w:pStyle w:val="BODY"/>
        <w:rPr/>
      </w:pPr>
      <w:r>
        <w:rPr>
          <w:rFonts w:eastAsia="Courier New" w:cs="Courier New" w:ascii="Courier New" w:hAnsi="Courier New"/>
          <w:sz w:val="20"/>
        </w:rPr>
        <w:tab/>
        <w:t>17</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1. Identify the independent variable, the dependent variable, and the unit of analysis in the following hypothesis: Interstate migration in the United States lowers state poverty level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Independent variable = interstate migration; dependent variable = state poverty level; unit of analysis = U.S. stat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2. Identify the independent variable, the dependent variable, and the unit of analysis in the following hypothesis: Documented immigrants in the United States are less likely than undocumented immigrants to use social welfare program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Independent variable = migration type (legal/illegal); dependent variable = use of social services; unit of analysis = individual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3. Identify the independent variable, the dependent variable, and the unit of analysis in the following hypothesis: On average, the annual household income of female headed households is about 25 percent less than the annual household income of married couple household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Independent variable = household type; dependent variable = annual income; unit of analysis = household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4. Identify the independent variable, the dependent variable, and the unit of analysis in the following hypothesis: Geographically contiguous countries should experience higher rates of migration than non-contiguous countrie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Independent variable = geographic contiguity; dependent variable = migration rates; units of analysis = countrie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5. Identify the independent variable, the dependent variable, and the unit of analysis in the following hypothesis: In the United States, fewer blacks than whites own their home as opposed to rent their hom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Independent variable = race; dependent variable = tenancy; unit of analysis = individual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26. According to the following table, what is the variable of interest? Is this variable nominal, ordinal, or interval-ratio? </w:t>
        <w:br/>
      </w:r>
      <w:r>
        <w:rPr>
          <w:rFonts w:eastAsia="Courier New" w:cs="Courier New" w:ascii="Courier New" w:hAnsi="Courier New"/>
          <w:sz w:val="20"/>
          <w:u w:val="single"/>
        </w:rPr>
        <w:t>Person Highest Grade of School Completed</w:t>
        <w:br/>
        <w:t>Person 1 12</w:t>
        <w:br/>
        <w:t>Person 2 14</w:t>
        <w:br/>
        <w:t>Person 3 14</w:t>
        <w:br/>
        <w:t>Person 4 10</w:t>
        <w:br/>
        <w:t>Person 5 14</w:t>
        <w:br/>
        <w:t>Person 6 16</w:t>
        <w:br/>
        <w:t>Person 7 15</w:t>
        <w:br/>
        <w:t>Person 8 12</w:t>
        <w:br/>
        <w:t>Person 9 16</w:t>
        <w:br/>
        <w:t>Person 10 14</w:t>
      </w:r>
      <w:r>
        <w:rPr>
          <w:rFonts w:eastAsia="Arial" w:cs="Arial" w:ascii="Arial" w:hAnsi="Arial"/>
          <w:u w:val="single"/>
        </w:rPr>
        <w:t xml:space="preserve"> </w:t>
      </w:r>
    </w:p>
    <w:p>
      <w:pPr>
        <w:pStyle w:val="Normal1"/>
        <w:rPr>
          <w:rFonts w:ascii="Arial" w:hAnsi="Arial" w:eastAsia="Arial" w:cs="Arial"/>
          <w:sz w:val="23"/>
          <w:u w:val="single"/>
        </w:rPr>
      </w:pPr>
      <w:r>
        <w:rPr>
          <w:rFonts w:eastAsia="Arial" w:cs="Arial"/>
          <w:sz w:val="23"/>
          <w:u w:val="single"/>
        </w:rPr>
      </w:r>
    </w:p>
    <w:p>
      <w:pPr>
        <w:pStyle w:val="BODY"/>
        <w:ind w:left="720" w:hanging="0"/>
        <w:rPr/>
      </w:pPr>
      <w:r>
        <w:rPr>
          <w:rFonts w:eastAsia="Courier New" w:cs="Courier New" w:ascii="Courier New" w:hAnsi="Courier New"/>
          <w:sz w:val="20"/>
        </w:rPr>
        <w:t>Correct Answer(s):</w:t>
        <w:br/>
        <w:t>a. education; interval-ratio level</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 xml:space="preserve">27. Imagine you were interested in constructing a measure of education where education was measured in terms of high, medium, and low. Based on the below information, which level of measurement would you use? </w:t>
        <w:br/>
      </w:r>
      <w:r>
        <w:rPr>
          <w:rFonts w:eastAsia="Courier New" w:cs="Courier New" w:ascii="Courier New" w:hAnsi="Courier New"/>
          <w:sz w:val="20"/>
          <w:u w:val="single"/>
        </w:rPr>
        <w:t>Person Highest Grade of School Completed</w:t>
        <w:br/>
        <w:t>Person 1 12</w:t>
        <w:br/>
        <w:t>Person 2 14</w:t>
        <w:br/>
        <w:t>Person 3 14</w:t>
        <w:br/>
        <w:t>Person 4 10</w:t>
        <w:br/>
        <w:t>Person 5 14</w:t>
        <w:br/>
        <w:t>Person 6 16</w:t>
        <w:br/>
        <w:t>Person 7 15</w:t>
        <w:br/>
        <w:t>Person 8 12</w:t>
        <w:br/>
        <w:t>Person 9 16</w:t>
        <w:br/>
        <w:t>Person 10 14</w:t>
      </w:r>
      <w:r>
        <w:rPr>
          <w:rFonts w:eastAsia="Arial" w:cs="Arial" w:ascii="Arial" w:hAnsi="Arial"/>
          <w:u w:val="single"/>
        </w:rPr>
        <w:t xml:space="preserve"> </w:t>
      </w:r>
    </w:p>
    <w:p>
      <w:pPr>
        <w:pStyle w:val="Normal1"/>
        <w:rPr>
          <w:rFonts w:ascii="Arial" w:hAnsi="Arial" w:eastAsia="Arial" w:cs="Arial"/>
          <w:sz w:val="23"/>
          <w:u w:val="single"/>
        </w:rPr>
      </w:pPr>
      <w:r>
        <w:rPr>
          <w:rFonts w:eastAsia="Arial" w:cs="Arial"/>
          <w:sz w:val="23"/>
          <w:u w:val="single"/>
        </w:rPr>
      </w:r>
    </w:p>
    <w:p>
      <w:pPr>
        <w:pStyle w:val="BODY"/>
        <w:ind w:left="720" w:hanging="0"/>
        <w:rPr/>
      </w:pPr>
      <w:r>
        <w:rPr>
          <w:rFonts w:eastAsia="Courier New" w:cs="Courier New" w:ascii="Courier New" w:hAnsi="Courier New"/>
          <w:sz w:val="20"/>
        </w:rPr>
        <w:t>Correct Answer(s):</w:t>
        <w:br/>
        <w:t>a. Ordinal</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 xml:space="preserve">28. Imagine that you were interested in whether or not individuals had a high school education. Based on the below information, which level of measurement would you use? </w:t>
        <w:br/>
      </w:r>
      <w:r>
        <w:rPr>
          <w:rFonts w:eastAsia="Courier New" w:cs="Courier New" w:ascii="Courier New" w:hAnsi="Courier New"/>
          <w:sz w:val="20"/>
          <w:u w:val="single"/>
        </w:rPr>
        <w:t>Person Highest Grade of School Completed</w:t>
        <w:br/>
        <w:t>Person 1 12</w:t>
        <w:br/>
        <w:t>Person 2 14</w:t>
        <w:br/>
        <w:t>Person 3 14</w:t>
        <w:br/>
        <w:t>Person 4 10</w:t>
        <w:br/>
        <w:t>Person 5 14</w:t>
        <w:br/>
        <w:t>Person 6 16</w:t>
        <w:br/>
        <w:t>Person 7 15</w:t>
        <w:br/>
        <w:t>Person 8 12</w:t>
        <w:br/>
        <w:t>Person 9 16</w:t>
        <w:br/>
        <w:t>Person 10 14</w:t>
      </w:r>
      <w:r>
        <w:rPr>
          <w:rFonts w:eastAsia="Arial" w:cs="Arial" w:ascii="Arial" w:hAnsi="Arial"/>
          <w:u w:val="single"/>
        </w:rPr>
        <w:t xml:space="preserve"> </w:t>
      </w:r>
    </w:p>
    <w:p>
      <w:pPr>
        <w:pStyle w:val="Normal1"/>
        <w:rPr>
          <w:rFonts w:ascii="Arial" w:hAnsi="Arial" w:eastAsia="Arial" w:cs="Arial"/>
          <w:sz w:val="23"/>
          <w:u w:val="single"/>
        </w:rPr>
      </w:pPr>
      <w:r>
        <w:rPr>
          <w:rFonts w:eastAsia="Arial" w:cs="Arial"/>
          <w:sz w:val="23"/>
          <w:u w:val="single"/>
        </w:rPr>
      </w:r>
    </w:p>
    <w:p>
      <w:pPr>
        <w:pStyle w:val="BODY"/>
        <w:ind w:left="720" w:hanging="0"/>
        <w:rPr/>
      </w:pPr>
      <w:r>
        <w:rPr>
          <w:rFonts w:eastAsia="Courier New" w:cs="Courier New" w:ascii="Courier New" w:hAnsi="Courier New"/>
          <w:sz w:val="20"/>
        </w:rPr>
        <w:t>Correct Answer(s):</w:t>
        <w:br/>
        <w:t>a. Nominal</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9. Identify the level of measurement for the following variables from 2010 General Social Survey data: sex, race, highest educational degree earned, hours worked per week, and age at first marriag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Sex = nominal; Race = nominal; highest educational degree = ordinal; hours worked per week =interval-ratio; age at first marriage = interval-ratio.</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0. The categories used in the 2010 General Social Survey for the variable highest educational degree include the following: less than high school, high school, junior college, college, graduate school. Identify the level of measurement for this variabl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Correct Answer(s):</w:t>
        <w:br/>
        <w:t>a. Ordinal</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31. Imagine you are a researcher who is interested in knowing whether or not a person was married in their twenties. What would be the level of measurement for this variabl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Correct Answer(s):</w:t>
        <w:br/>
        <w:t>a. Nominal</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32. Suppose that a researcher is interested in knowing whether there is a difference in the age at first marriage between women and men. The researcher hypothesizes that women tend to marry earlier than men. Which variable would be the independent variable?</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Correct Answer(s):</w:t>
        <w:br/>
        <w:t>a. Gender</w:t>
      </w:r>
      <w:r>
        <w:rPr>
          <w:rFonts w:eastAsia="Arial" w:cs="Arial" w:ascii="Arial" w:hAnsi="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3. Suppose that a researcher is interested in studying the work habits of young adults. The researcher hypothesizes that persons first married in their twenties tend to work an average of 5 hours more per week than persons not first married in their twenties. What are the independent and dependent variables?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Independent variable = age at first marriage; dependent variable = hours worked per week</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4. Imagine that you are interested in studying the working habits of young adults. You hypothesize that persons first married in their twenties tend to work an average of 5 hours more per week than persons not first married in their twenties. You find a link between age at first marriage and hours worked per week. What three conditions must be satisfied in order for you to have established a causal connection?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pPr>
      <w:r>
        <w:rPr>
          <w:rFonts w:eastAsia="Courier New" w:cs="Courier New" w:ascii="Courier New" w:hAnsi="Courier New"/>
          <w:sz w:val="20"/>
        </w:rPr>
        <w:t>The cause has to precede the effect in time, there has to be an empirical relationship between the cause and the effect, and this relationship cannot be explained by other factors</w:t>
      </w:r>
      <w:r>
        <w:rPr>
          <w:rFonts w:eastAsia="Arial" w:cs="Arial" w:ascii="Arial" w:hAnsi="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5. Provide an example of a research question. Identify the hypothesis, independent, and dependent variables for this question.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Correct Answer:</w:t>
      </w:r>
    </w:p>
    <w:p>
      <w:pPr>
        <w:pStyle w:val="BODY"/>
        <w:rPr>
          <w:rFonts w:ascii="Arial" w:hAnsi="Arial" w:eastAsia="Arial" w:cs="Arial"/>
        </w:rPr>
      </w:pPr>
      <w:r>
        <w:rPr>
          <w:rFonts w:eastAsia="Courier New" w:cs="Courier New" w:ascii="Courier New" w:hAnsi="Courier New"/>
          <w:sz w:val="20"/>
        </w:rPr>
        <w:t>Answers will vary but must be able to be tested and verified empirically. Variables must be able to take on two or more values.</w:t>
        <w:br/>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Courier New" w:hAnsi="Courier New" w:eastAsia="Courier New" w:cs="Courier New"/>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